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/>
        <w:drawing>
          <wp:inline distT="0" distB="0" distL="0" distR="0">
            <wp:extent cx="17018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                                                                  </w:t>
      </w:r>
      <w:r>
        <w:rPr>
          <w:sz w:val="20"/>
        </w:rPr>
        <w:drawing>
          <wp:inline distT="0" distB="0" distL="0" distR="0">
            <wp:extent cx="1085850" cy="1217930"/>
            <wp:effectExtent l="0" t="0" r="0" b="0"/>
            <wp:docPr id="2" name="MKS_Logo_Bri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KS_Logo_Brie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                                         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lang w:val="it-IT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</w:r>
    </w:p>
    <w:p>
      <w:pPr>
        <w:pStyle w:val="Heading3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D O H O D A</w:t>
      </w:r>
    </w:p>
    <w:p>
      <w:pPr>
        <w:pStyle w:val="Normal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 spoluprác</w:t>
      </w:r>
      <w:r>
        <w:rPr>
          <w:rFonts w:cs="Helvetica" w:ascii="Helvetica" w:hAnsi="Helvetica"/>
          <w:color w:val="0000FF"/>
        </w:rPr>
        <w:t>i</w:t>
      </w:r>
      <w:r>
        <w:rPr>
          <w:rFonts w:cs="Helvetica" w:ascii="Helvetica" w:hAnsi="Helvetica"/>
        </w:rPr>
        <w:t xml:space="preserve"> v oblasti krízového riadenia a ochrany pred živelnými pohromami medzi: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iaditeľstvom magistrátu mesta Viedeň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oddelením Krízového manažmentu a okamžitých opatrení 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lang w:val="de-AT"/>
        </w:rPr>
      </w:pPr>
      <w:r>
        <w:rPr>
          <w:rFonts w:cs="Arial" w:ascii="Arial" w:hAnsi="Arial"/>
          <w:b/>
          <w:bCs/>
          <w:szCs w:val="24"/>
          <w:lang w:val="de-AT"/>
        </w:rPr>
        <w:t>Rathausstraße 1, 7. Stock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lang w:val="de-AT"/>
        </w:rPr>
      </w:pPr>
      <w:r>
        <w:rPr>
          <w:rFonts w:cs="Arial" w:ascii="Arial" w:hAnsi="Arial"/>
          <w:b/>
          <w:bCs/>
          <w:szCs w:val="24"/>
          <w:lang w:val="de-AT"/>
        </w:rPr>
        <w:t>A-1082 Viedeň</w:t>
      </w:r>
    </w:p>
    <w:p>
      <w:pPr>
        <w:pStyle w:val="Normal"/>
        <w:rPr>
          <w:rFonts w:ascii="Helvetica" w:hAnsi="Helvetica" w:cs="Helvetica"/>
          <w:b/>
          <w:b/>
          <w:bCs/>
          <w:szCs w:val="24"/>
          <w:lang w:val="de-AT"/>
        </w:rPr>
      </w:pPr>
      <w:r>
        <w:rPr>
          <w:rFonts w:cs="Helvetica" w:ascii="Helvetica" w:hAnsi="Helvetica"/>
          <w:b/>
          <w:bCs/>
          <w:szCs w:val="24"/>
          <w:lang w:val="de-AT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ratislavským samosprávnym krajom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ddelením krízového riadenia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abinovská 16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.O. Box 106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K - 820 05 Bratislava 25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1. Všeobecne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</w:rPr>
        <w:t>Predmetný dohovor upravuje spoluprácu medzi mestom Viedňou a Bratislavským samosprávnym krajom na úseku krízového riadenia a ochrany pred živelnými pohromami po obsahovej a organizačnej stránke.</w:t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2. Vyjadreni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</w:rPr>
        <w:t>Signatári dohovoru vyjadrujú svoje výslovné želanie a snahu prehlbovať a upevňovať spoluprácu s mestom Viedeň a Bratislavským samosprávnym krajom v oblasti krízového riadenia a ochrany pred živelnými pohromami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3. Aspekty spoluprác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ýmena informácií v hasičskej, záchranárskej oblasti a na úseku krízového riadenia a ochrany pred živelnými pohromami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avidelné kontakty vo forme každoročných vzájomných návštev delegácií expertov</w:t>
      </w:r>
    </w:p>
    <w:p>
      <w:pPr>
        <w:pStyle w:val="Normal"/>
        <w:numPr>
          <w:ilvl w:val="1"/>
          <w:numId w:val="2"/>
        </w:numPr>
        <w:rPr/>
      </w:pPr>
      <w:r>
        <w:rPr>
          <w:rFonts w:cs="Helvetica" w:ascii="Helvetica" w:hAnsi="Helvetica"/>
        </w:rPr>
        <w:t>Opatrenia na vzdelávanie a školenia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Účasť na odborných podujatiach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Účasť na odborných cvičeniac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4. Konkrétna realizácia</w:t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ýmena informácií</w:t>
      </w:r>
    </w:p>
    <w:p>
      <w:pPr>
        <w:pStyle w:val="TextBodyIndent"/>
        <w:rPr/>
      </w:pPr>
      <w:r>
        <w:rPr/>
        <w:t>Strany dohovoru deklarujú svoju pripravenosť na pravidelnú výmenu informácií v hasičskej, záchranárskej oblasti a na úseku krízového riadenia a ochrany pred živelnými pohromami. Použiteľné prostriedky predstavujú elektronická pošta, Internet, telefonické  a faxové spojeni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zdelávacie opatrenia</w:t>
      </w:r>
    </w:p>
    <w:p>
      <w:pPr>
        <w:pStyle w:val="Normal"/>
        <w:ind w:left="708" w:hanging="0"/>
        <w:rPr/>
      </w:pPr>
      <w:r>
        <w:rPr>
          <w:rFonts w:cs="Helvetica" w:ascii="Helvetica" w:hAnsi="Helvetica"/>
        </w:rPr>
        <w:t>Strany dohovoru deklarujú svoju pripravenosť ponúknuť vzdelávacie opatrenia v hasičskej, záchranár</w:t>
        <w:softHyphen/>
        <w:t>skej oblasti,  na úseku krízového riadenia a ochrany pred živelnými pohromami, formou výmeny skupín expertov a pozývania špecialistov na podujatia ďalšieho vzdelávania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keepNext w:val="true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Účasť na podujatiach</w:t>
      </w:r>
    </w:p>
    <w:p>
      <w:pPr>
        <w:pStyle w:val="Normal"/>
        <w:keepNext w:val="true"/>
        <w:ind w:left="708" w:hanging="0"/>
        <w:rPr/>
      </w:pPr>
      <w:r>
        <w:rPr>
          <w:rFonts w:cs="Helvetica" w:ascii="Helvetica" w:hAnsi="Helvetica"/>
        </w:rPr>
        <w:t>Strany dohovoru si vzájomne</w:t>
      </w:r>
      <w:r>
        <w:rPr>
          <w:rFonts w:cs="Helvetica" w:ascii="Helvetica" w:hAnsi="Helvetica"/>
          <w:color w:val="0000FF"/>
        </w:rPr>
        <w:t xml:space="preserve"> </w:t>
      </w:r>
      <w:r>
        <w:rPr>
          <w:rFonts w:cs="Helvetica" w:ascii="Helvetica" w:hAnsi="Helvetica"/>
        </w:rPr>
        <w:t>budú poskytovať informácie o druhu, dĺžke a obsahu odborných podujatí na úseku krízového riadenia a ochrany pred živelnými pohromami (semináre, prednášky, workshopy, konferencie expertov). Súčasne budú vytvárať možnosť účasti formou rezervácie určitého počtu účastníckych miest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Účasť na podujatiach</w:t>
      </w:r>
    </w:p>
    <w:p>
      <w:pPr>
        <w:pStyle w:val="Normal"/>
        <w:ind w:left="708" w:hanging="0"/>
        <w:rPr/>
      </w:pPr>
      <w:r>
        <w:rPr>
          <w:rFonts w:cs="Helvetica" w:ascii="Helvetica" w:hAnsi="Helvetica"/>
        </w:rPr>
        <w:t>Mimoriadnu dôležitosť pre organizácie, ktoré nasadzujú sily a prostriedky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</w:rPr>
        <w:t>má účasť pozorovateľov na cvičeniach. Strany dohovoru potvrdzujú svoju pripravenosť k vzájomnej výmene informácií o termínoch cvičení a súhlasia s možnosťou vytvorenia priestoru na účasť pozorova</w:t>
        <w:softHyphen/>
        <w:t>teľov z partnerského mesta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Zodpovednosť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Za realizáciu, koordináciu a kontrolu jednotlivých opatrení zodpovedajú štatutárni zástupcovia strán dohovoru.</w:t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08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5. Záverečné ustanovenia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nto dohovor sa uzatvára na dobu neurčitú a môže byť vypovedaný ktoroukoľvek stranou písomne s polročnou výpovednou lehotou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ento dohovor je vyhotovený v nemeckom a v slovenskom jazyku. Obidve vyhotovenia majú rovnakú platnosť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ratislava, dňa …...............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Za mesto Viedeň</w:t>
        <w:tab/>
        <w:tab/>
        <w:tab/>
        <w:tab/>
        <w:tab/>
        <w:t xml:space="preserve">   Za  Bratislavský samosprávny kraj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gr. Emmerich  KERI                                                       Vladimír Baj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rchný mestský radca                                                          predseda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GotItcTCEMe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962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4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0"/>
        </w:tabs>
        <w:ind w:left="700" w:hanging="7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0"/>
        </w:tabs>
        <w:ind w:left="700" w:hanging="7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0"/>
        </w:tabs>
        <w:ind w:left="700" w:hanging="7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GotItcTCEMed;Times New Roman" w:hAnsi="AvantGarGotItcTCEMed;Times New Roman" w:eastAsia="Times New Roman" w:cs="AvantGarGotItcTCEMed;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GotItcTCEMed;Times New Roman" w:hAnsi="AvantGarGotItcTCEMed;Times New Roman" w:cs="AvantGarGotItcTCEMed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ntGarGotItcTCEMed;Times New Roman" w:hAnsi="AvantGarGotItcTCEMed;Times New Roman" w:cs="AvantGarGotItcTCEMe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6" w:space="1" w:color="C0C0C0"/>
      </w:pBdr>
      <w:tabs>
        <w:tab w:val="clear" w:pos="708"/>
        <w:tab w:val="center" w:pos="4536" w:leader="none"/>
        <w:tab w:val="right" w:pos="9072" w:leader="none"/>
      </w:tabs>
    </w:pPr>
    <w:rPr>
      <w:rFonts w:ascii="AvantGarGotItcTCEMed;Times New Roman" w:hAnsi="AvantGarGotItcTCEMed;Times New Roman" w:cs="AvantGarGotItcTCEMed;Times New Roman"/>
      <w:color w:val="C0C0C0"/>
      <w:sz w:val="16"/>
    </w:rPr>
  </w:style>
  <w:style w:type="paragraph" w:styleId="TextBodyIndent">
    <w:name w:val="Body Text Indent"/>
    <w:basedOn w:val="Normal"/>
    <w:pPr>
      <w:ind w:left="708" w:hanging="0"/>
    </w:pPr>
    <w:rPr>
      <w:rFonts w:ascii="Helvetica" w:hAnsi="Helvetica" w:cs="Helveti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̈bersetzung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8:00Z</dcterms:created>
  <dc:creator>CP 1</dc:creator>
  <dc:description/>
  <cp:keywords/>
  <dc:language>en-US</dc:language>
  <cp:lastModifiedBy>kpaxnerova</cp:lastModifiedBy>
  <cp:lastPrinted>2008-03-13T11:53:00Z</cp:lastPrinted>
  <dcterms:modified xsi:type="dcterms:W3CDTF">2008-04-02T12:48:00Z</dcterms:modified>
  <cp:revision>2</cp:revision>
  <dc:subject/>
  <dc:title>Pressespiegel vom 3</dc:title>
</cp:coreProperties>
</file>